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1603749384"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2031057865"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1247464578"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